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9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8 декабря 2021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Нижнекам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tt-RU"/>
        </w:rPr>
        <w:t>15 декабря 2017 года</w:t>
      </w:r>
      <w:r>
        <w:rPr>
          <w:sz w:val="28"/>
          <w:szCs w:val="28"/>
        </w:rPr>
        <w:t xml:space="preserve"> № 69 «</w:t>
      </w:r>
      <w:r>
        <w:rPr>
          <w:sz w:val="28"/>
          <w:szCs w:val="28"/>
          <w:lang w:val="tt-RU"/>
        </w:rPr>
        <w:t>Об утверждении местных нормативов градостроительного проектирования Нижнекамского муниципального района Республики Татарстан</w:t>
      </w:r>
      <w:r>
        <w:rPr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9.4 Градостроительного кодекса Российской федерации, статьей 15 Федерального закона от 6 октября 2003 года   № 131-ФЗ «Об общих принципах организации местного самоуправления в Российской Федерации», Уставом Нижнекамского муниципального района Республики Татарстан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решение Совета Нижнекамского муниципального района   от 15 декабря 2017 года № 69 «Об утверждении местных нормативов градостроительного проектирования Нижнекамского муниципального района Республики Татарстан» (приложение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на официальном сайте Нижнекамского муниципального район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Нижнекамского муниципального района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             А.В.Умников  </w:t>
      </w:r>
    </w:p>
    <w:p>
      <w:pPr>
        <w:pStyle w:val="Normal"/>
        <w:ind w:left="-567" w:right="-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>
          <w:lang w:val="tt-RU"/>
        </w:rPr>
      </w:pPr>
      <w:r>
        <w:rPr/>
        <w:t xml:space="preserve">к решению Совета Нижнекамского </w:t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993" w:leader="none"/>
        </w:tabs>
        <w:ind w:left="6237" w:hanging="0"/>
        <w:rPr>
          <w:lang w:val="tt-RU"/>
        </w:rPr>
      </w:pPr>
      <w:r>
        <w:rPr>
          <w:lang w:val="tt-RU"/>
        </w:rPr>
        <w:t xml:space="preserve">№ </w:t>
      </w:r>
      <w:r>
        <w:rPr>
          <w:lang w:val="tt-RU"/>
        </w:rPr>
        <w:t xml:space="preserve">95 </w:t>
      </w:r>
      <w:r>
        <w:rPr/>
        <w:t xml:space="preserve">от 28 декабря </w:t>
      </w:r>
      <w:r>
        <w:rPr>
          <w:lang w:val="tt-RU"/>
        </w:rPr>
        <w:t>202</w:t>
      </w:r>
      <w:r>
        <w:rPr/>
        <w:t xml:space="preserve">1 года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Совета Нижнекамского муниципального района 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 сентября 2017 года № 69 «Об утверждении местных нормативов градостроительного проектирования Нижнекамского муниципального района Республики Татарстан»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В пункте 4.1.5 слова “СНиП 1.05.03-83” заменить словами “СНиП 1.05.03-87”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пунктах 4.2.35, 6.8.2. слова «СанПиН 2.2.1/2.1.1.1076-01» заменить на слова «СанПиН 2.1.3684-21»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tt-RU"/>
        </w:rPr>
        <w:t>В пунктах 5.1.32, в таблице № 6 раздел “Примечание” слова СанПиН “2.4.1.3049-13” заменить словами “ СП 2.4.3648-20”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В пунктах 4.2.41, 7.1.4, слова «СНиП 21-01-97»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В пунктах 4.2.41, 7.1.4 слова “ППБ-01-03” заменить на "Постановление Правительства РФ от 16.09.2020 №1479 “Об утверждении Правил противопожарного режима в Российской Федерации”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6. В пунктах 4.2.46  слова “СП 54.13330.2011” заменить словами “СНиП 31-01-2003”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В пункте 4.2.41,4.2.47, в таблице № 2 приложение № 4 слова “СанПиН 2.4.1.2660-10” заменить словами “СанПиН 1.2.3685-21”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8. В пункте 4.2.51 слова “СП 1.13130.2009” заменить словами “СП 1.13130 “Системы противожарной защиты. Эвакуционные пути и выходы”, слова “ГОСТ 25772-83” заменить словами “ГОСТ 25772-2021”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7" w:before="0" w:after="0"/>
        <w:ind w:right="110" w:firstLine="709"/>
        <w:rPr/>
      </w:pPr>
      <w:r>
        <w:rPr>
          <w:rFonts w:cs="Times New Roman" w:ascii="Times New Roman" w:hAnsi="Times New Roman"/>
          <w:sz w:val="28"/>
          <w:szCs w:val="28"/>
        </w:rPr>
        <w:t>9. В пункте 4.4.13 слова «СН 455-73» исключить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7" w:before="0" w:after="0"/>
        <w:ind w:right="1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ункте 4.8.4 слова «СанПиН 2.1.1279-03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пункте 4.8.18 слова «Ветеринарно-санитарных правил сбора, утилизации и уничтож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иологических отходов, утвержденных Главным государственным ветеринарны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нспектором Российской Федерации 04.12.1995 №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13-7-2/469 заменить словами: «Приказом Минсельхоза России от 26.10.2020 N 626"Об утверждении Ветеринарных правил перемещения, хранения, переработки и утилизации биологических отходов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 В пунктах 4.8.28, 4.8.35, 6.9.6 слова «СанПиН 2.1.7.1322-03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пунктах 4.8.28, 4.8.42 слова «СП 2.1.7.1038-01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пункте 5.1.32 слова «СанПиН 2.4.1.3049-13» заменить словами «СП 2.4.3648-20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пункте 5.2.79 слова «ГОСТ Р 52289-2004» заменить словами «ГОСТ Р 52289-2019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пунктах 5.2.84, 6.2.1,6.2.4, 6.2.11, 6.2.14 слова «СанПиН 2.1.6.1032-01» заменить словами» 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7. В пункте 5.2.209 слова «НПБ 111-98*» заменить словами «СП 156.13130.2014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пункте 5.3.2. слова «СНиП 2.04.07*» заменить словами «СНиП 41-02-2003», слова «СНиП 2.04.08*» заменить словами «СНиП 42-01-2002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9. В пункте 5.3.6 слова «СанПиН 2.1.4.1074-01» заменить словами «СанПиН 1.2.3685-21», слова СанПиН 2.1.4.1175-02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0. В пунктах 5.3.38, 5.3.45, 6.3.5, 6.3.15 слова «СанПиН 2.1.5.980-00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пункте 5.3.68 слова «СанПиН 2.1.7.2790-10» заменить словами «СанПиН 2.1.3684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2. В пункте 5.3.89 слова «ПБ 12-529-03» заменить словами «Федеральными нормами и правилами в области промышленной безопасности «Правила безопасности сетей газораспределения и газопотреблени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 В пункте 5.3.93 слова «СНиП 2.04.08-87* заменить словами «СНиП 42-01-2002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57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пункте 5.3.148 слова «СН 461-74» исключить.</w:t>
        <w:tab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7" w:before="0" w:after="0"/>
        <w:ind w:right="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пункте 5.3.159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7" w:before="0" w:after="0"/>
        <w:ind w:right="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12 декабря 1994 года» заменить на слова «21 декабря 1994 года»;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лова «приказ Министерства Российской Федерации по делам гражданск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, чрезвычайным ситуациям и ликвидации последствий стихийных бедствий,</w:t>
      </w:r>
      <w:r>
        <w:rPr>
          <w:rFonts w:cs="Times New Roman" w:ascii="Times New Roman" w:hAnsi="Times New Roman"/>
          <w:b w:val="false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информационных технологий и связи Российской Федерации и</w:t>
      </w:r>
      <w:r>
        <w:rPr>
          <w:rFonts w:cs="Times New Roman" w:ascii="Times New Roman" w:hAnsi="Times New Roman"/>
          <w:b w:val="false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культуры и массовых коммуникаций Российской Федерации от 25 июля 2006 г.</w:t>
      </w:r>
      <w:r>
        <w:rPr>
          <w:rFonts w:cs="Times New Roman" w:ascii="Times New Roman" w:hAnsi="Times New Roman"/>
          <w:b w:val="false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422/90/376 «Об утверждении Положения о системах оповещения</w:t>
      </w:r>
      <w:r>
        <w:rPr>
          <w:rFonts w:cs="Times New Roman" w:ascii="Times New Roman" w:hAnsi="Times New Roman"/>
          <w:b w:val="false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»  заменить словами « Приказ МЧС России и Министерства цифрового развития, связи и массовых коммуникаций РФ от 31 июля 2020 г. N 578/365 "Об утверждении Положения о системах оповещения населения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пункте 5.3.164 слова «НПБ 88-2001*» заменить словами «СП485.1311500.2020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пункте 5.3.191 слова «ГОСТ 5542-87» заменить словами «ГОСТ 5542-2014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 пункте 6.2.4 слова «ГН 2.1.6.1338-03», «ГН 2.1.6.2309-07» заменить словами «СанПиН 1.2.3685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9. В пункте 6.3.2 слова «ГН 2.1.5.1315-03, ГН 2.1.5.2307-07», заменить словами «СанПиН 1.2.3685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 пунктах 6.4.2, 6.4.8 слова «СанПиН 2.1.7.1287-03» заменить словами «СанПиН 2.1.3684-21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В пункте 6.5.8. слова «СН 2.2.4/2.1.8.566-96» заменить словами «СанПиН 1.2.3685-21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В пункте 7.1.4 слова «СНиП 2.01.02-85*» заменить словами «СНиП 21-01-97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П 11-107-98» заменить словами «ГОСТ Р 55 201-2012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 «приказ Министерства Российской Федерации по делам граждан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ороны, чрезвычайным ситуациям и ликвидации последствий стихийных бедстви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информационных технологий и связи Российской Федерации 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культуры и массовых коммуникаций Российской Федерации от 25 июля 2006 г.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№ 422/90/376 «Об утверждении Положения о системах оповещения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населения»  заменить словами «Приказ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 г. N 578/365 "Об утверждении Положения о системах оповещения населения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3. В пункте 7.2.1.6 слова «ГОСТ 17.5.3.04-83*» заменить словами «ГОСТ Р 59057-2020»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В пункте 7.3.41 слова «НПБ 101-95»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В пункте 8.5 слова «Методическими рекомендациями по разработке генерального плана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риказом Министерства регионального развития Российской Федерации от 13.11.2010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№ 492» заменить на слова «Методическими рекомендациями по разработке проектов генеральных планов поселений и городских округов, утвержденными приказом Министерства регионального развития Российской Федерации от 26 мая 2011 года № 244»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приложении № 3 таблица № 4 «Нормы расчета учреждений и предприятий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и размеры земельных участков»  раздел «Примечание» слова «Расчет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ПБ 101-95</w:t>
        </w:r>
      </w:hyperlink>
      <w:r>
        <w:rPr>
          <w:rFonts w:cs="Times New Roman" w:ascii="Times New Roman" w:hAnsi="Times New Roman"/>
          <w:sz w:val="28"/>
          <w:szCs w:val="28"/>
        </w:rPr>
        <w:t>» исключить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о тексту слова «СП 42.13330.2011» заменить словами «СП 42.13330.2016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приложении № 1 к Местным нормативам градостроительного проектирования Нижнекамского муниципального района</w:t>
      </w:r>
      <w:bookmarkStart w:id="0" w:name="Par7378"/>
      <w:bookmarkEnd w:id="0"/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1 </w:t>
      </w:r>
      <w:r>
        <w:rPr>
          <w:b/>
          <w:sz w:val="28"/>
          <w:szCs w:val="28"/>
        </w:rPr>
        <w:t>в разделе «Федеральные законы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1.1 пункт 46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38. Федеральный закон от 13 июля 2015 года № 218-ФЗ «О государственной регистрации недвижимости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8.2 </w:t>
      </w:r>
      <w:r>
        <w:rPr>
          <w:b/>
          <w:sz w:val="28"/>
          <w:szCs w:val="28"/>
          <w:lang w:val="tt-RU"/>
        </w:rPr>
        <w:t>В</w:t>
      </w:r>
      <w:r>
        <w:rPr>
          <w:b/>
          <w:sz w:val="28"/>
          <w:szCs w:val="28"/>
        </w:rPr>
        <w:t xml:space="preserve"> разделе «Иные нормативные акты Организации Объединенных Наций и Российской Федерации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2.1 пункт 8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8. Постановление Правительства РФ от 31 августа 2019 г</w:t>
      </w:r>
      <w:r>
        <w:rPr>
          <w:sz w:val="28"/>
          <w:szCs w:val="28"/>
          <w:lang w:val="tt-RU"/>
        </w:rPr>
        <w:t>ода</w:t>
      </w:r>
      <w:r>
        <w:rPr>
          <w:sz w:val="28"/>
          <w:szCs w:val="28"/>
        </w:rPr>
        <w:t xml:space="preserve"> № 1132 </w:t>
      </w: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</w:rPr>
        <w:t>«Об утверждении Положения о зоне охраняемого объекта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2.2 пункт 15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15. Постановление Правительства РФ от 12 сентября 2020 г</w:t>
      </w:r>
      <w:r>
        <w:rPr>
          <w:sz w:val="28"/>
          <w:szCs w:val="28"/>
          <w:lang w:val="tt-RU"/>
        </w:rPr>
        <w:t xml:space="preserve">ода </w:t>
      </w:r>
      <w:r>
        <w:rPr>
          <w:sz w:val="28"/>
          <w:szCs w:val="28"/>
        </w:rPr>
        <w:t xml:space="preserve">№ 1479 </w:t>
      </w: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</w:rPr>
        <w:t>«Об утверждении Правил противопожарного режима в Российской Федерации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2.3 пункт 20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20. Постановление Министерства строительства Российской Федерации   от 11 ноября 1994 года N 18-27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2.4 пункт 21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21. Приказ Министерства Российской Федерации по делам гражданской обороны, чрезвычайным ситуациям и ликвидации последствий стихийных бедствий № 578, Министерства цифрового развития, связи и массовых коммуникаций Российской Федерации № 365 от 31 июля 2020 года «Об утверждении положения о системах оповещения населения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38.2.5 пункт 25 исключить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2.6 пункт 26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27. Приказ Министерства  строительства Российской Федерации от 29 декабря 1995 года № 17-139 “Правила технической эксплуатации сооружений инженерной защиты населенных пунктов”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38.3 в разделе «Государственные стандарты Российской Федерации (ГОСТ)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3.1 пункт 9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9. ГОСТ Р 59057-2020 «Охрана окружающей среды. Земли. Общие требования по рекультивации нарушенных земель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8.3.2 пункт 13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13. ГОСТ 20444-2014 Шум. Транспортные потоки. Методы определения шумовой характеристики.”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8.3.3. пункт 15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15.ГОСТ 23337-2014 Шум. Методы измерения шума на селитебной  территории и в помещениях жилых и общественных зданий.”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3.4 пункт18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18. ГОСТ 25772-2021 “Ограждения металлические лестниц, балконов, крыш, лесничных маршей и площадок. Общие технические условия”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  <w:lang w:val="tt-RU"/>
        </w:rPr>
        <w:t>38.4 в разделе “Строительные нормы и правила (СНиП)”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4.2 пункт 7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4.3 пункт 29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4.4  пункт 31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8.4.5  пункт 32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  <w:lang w:val="tt-RU"/>
        </w:rPr>
        <w:t>38.5 в разделе “Своды правил по проектированию и строительству (СП)”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38.5.1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1. СП 1.13130.2020 «Системы противопожарной защиты. Эвакуационные пути и выходы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5.2 пункт 5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5.3. пункт 8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9.5.4 пункт 14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СП 31-112-2007(3) «Физкультурно-спортивные залы. Часть 3. Крытые ледовые арены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5.5 пункт 17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«17. СП 123.13330.2012 «Подземные хранилища газа, нефти и продуктов их переработки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5.6 пункт 27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.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5.7 пункт 30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СП 42.13330.2016 СНиП 2.07.01-89* «Градостроительство. Планировка и застройка городских и сельских поселений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6 в разделе «Строительные нормы (СН)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6.1 пункт 3 исключить;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6.2 пункт 4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8.6.3 пункт 5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6.4 пункт 6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38.7. в раздел «Отраслевые нормы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7.1. 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3. Отраслевые строительные нормы РД-АПК 2.10.14.02-20 «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8.8 разделе «Санитарные правила и нормы (СанПиН)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8.1 «1. С</w:t>
      </w:r>
      <w:r>
        <w:rPr>
          <w:bCs/>
          <w:sz w:val="28"/>
          <w:szCs w:val="28"/>
        </w:rPr>
        <w:t>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СанПиН 1.2.3685-21 "Гигиенические нормативы и требования к обеспечению безопасности и (или) безвредности для человека факторов среды обитания"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нПиН 2.3./2.4.3590-20 «Санитарно-эпидемиологические требования к организации  общественного питания населен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ПиН 2.1.4.1110-02 «Зоны санитарной охраны источников  водоснабжения и водопроводов питьевого назначен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СанПиН 2.1.8/2.2.4.1190-03 «Гигиенические требования к размещению и эксплуатации средств сухопутной подвижной радиосвяз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анПиН 2.1.8/2.2.4.1383-03 «Гигиенические требования к размещению и эксплуатации передающих радиотехнических объектов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анПиН 2.1.8/2.2.4.2302-07 «Гигиенически требования к размещению и эксплуатации передающих радиотехнических объектов. Изменения № 1 к СанПиН 2.1.8/2.2.4.1383-03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анПиН 2.2.1/2.1.1.1200-03 «Санитарно-защитные зоны и санитарная квалификация предприятий, сооружений и иных объектов» (актуализированный, 2010 год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СанПиН 2.2.1/2.1.1.2361-08 «Изменения № 1 к санитарно-эпидемиологическим правилам и нормам «Санитарно-защитные зоны и санитарная классификация  предприятий, сооружений и иных объектов». Новая редакц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анПиН 2.2.1/2.1.1.2555-09 «Изменения № 2 СанПиН 2.2.1/2.1.11200-03 «Санитарно-защитные зоны и санитарная классификация предприятий. Сооружений и иных объектов. Новая редакц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анПиН 2.2.1/2.1.1.2739-10 «Изменения и дополнения № 3 к СанПиН 2.2.1/2.1.1.1200-03 «Санитарно–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 СанПиН 2.4.2.1178-02 «Гигиенические требования к условиям обучения в общеобразовательных учреждениях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анПиН 2.6.1.2523-09 (НРБ-99/2009) «Нормы радиационной безопасности».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9 Раздел «Санитарные нормы (СН)»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0 Раздел «Санитарные правила (СН)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10.1 «1. СП 2.1.5.1059-01 «Гигиенические требования к охране подземных вод от загрязнен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 2.1.7.1386-03 «Санитарные правила по определению класса опасности токсичных отходов производства и потреблени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 2.6.1.2612-10 «Основные санитарные правила обеспечения  радиационной безопасности (ОСПОРБ -99/2010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 СП 2.3.6.3668-20 «Санитарно-эпидемиологические требования к условиям деятельности торговых объектов и рынков, реализующих пищевую продукцию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СП 2.2.3670-20 «Санитарно-эпидемиологические требования к условиям труда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 2.1.3678-20 «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1 Раздел «Гигиенические нормы (ГН)»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2 Раздел «Ветеринарные санитарные правила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12.1. «1. Ветеринарные правила перемещения, хранения, переработки и утилизации биологических отходов», утвержденные приказом Министерства сельского хозяйства Российской Федерации от 26.10.2020 № 626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38.13 Раздел Руководящие документы (РД, СО)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81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3.1 пункт 3 изложить в следующей редакции:</w:t>
        <w:tab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81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.Приказ Министерства природных ресурсов и экологии Российской Федерации от 6 июня 2017 года № 273 «Об утверждении методов расчетов рассеивания выбросов вредных (загрязняющих) веществ в атмосферном воздухе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81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4. Раздел «Методические документы в строительстве(МДС)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4.1 пункт 2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 МДС 13.-5.2000 «Правила  создания, охраны и содержания зеленых насаждений в городах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4.2  пункт 3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14.3  пункт 7 исключить;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5 Раздел «Нормы (НПБ) и правила (ППБ) пожарной безопасности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5.1. пункт 1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5.2. пункт 2 исключи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5.3. 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. Приказ МЧС России от 05.05.2014 № 221 «Об утверждении свода правил «Станции автомобильные заправочные. Требования пожарной безопасност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8.16 Раздел «Правила безопасности (ПБ)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16.1 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Приказ Ростехнадзора от 15 декабр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</w:t>
      </w:r>
      <w:r>
        <w:rPr>
          <w:sz w:val="28"/>
          <w:szCs w:val="28"/>
        </w:rPr>
        <w:t xml:space="preserve"> № 533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16.2 пункт 2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2. Приказ Ростехнадзора от 15</w:t>
      </w:r>
      <w:r>
        <w:rPr>
          <w:sz w:val="28"/>
          <w:szCs w:val="28"/>
          <w:lang w:val="tt-RU"/>
        </w:rPr>
        <w:t xml:space="preserve"> декабря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 </w:t>
      </w:r>
      <w:r>
        <w:rPr>
          <w:sz w:val="28"/>
          <w:szCs w:val="28"/>
        </w:rPr>
        <w:t>№ 531 «Об утверждении федеральных норм и правил в области промышленной безопасности «Правила безопасности сетей газораспределения и газопотребления»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.16.3 пункт 3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3. Приказ Ростехнадзора от 15 декабр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 </w:t>
      </w:r>
      <w:r>
        <w:rPr>
          <w:sz w:val="28"/>
          <w:szCs w:val="28"/>
        </w:rPr>
        <w:t>№ 532 «Об утверждении федеральных норм и правил в области промышленной безопасности «Правила безопасности для объектов, использующих сжиженные углеводородные газы»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  А.В.Умников</w:t>
      </w:r>
    </w:p>
    <w:p>
      <w:pPr>
        <w:pStyle w:val="Normal"/>
        <w:tabs>
          <w:tab w:val="clear" w:pos="708"/>
          <w:tab w:val="left" w:pos="993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C20F13435F6009AADF8D82986F34C0A52CB034D386AFDF1A447C10F744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27:00Z</dcterms:created>
  <dc:creator>Прав отдел</dc:creator>
  <dc:description/>
  <cp:keywords/>
  <dc:language>en-US</dc:language>
  <cp:lastModifiedBy>204-Галиева</cp:lastModifiedBy>
  <cp:lastPrinted>2021-12-13T14:47:00Z</cp:lastPrinted>
  <dcterms:modified xsi:type="dcterms:W3CDTF">2021-12-28T10:46:00Z</dcterms:modified>
  <cp:revision>82</cp:revision>
  <dc:subject/>
  <dc:title>Проект</dc:title>
</cp:coreProperties>
</file>